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20698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1087409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511363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59416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56648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321814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64063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174106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038858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165198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29357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39013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901911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005868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771556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442788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365364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7709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682020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359317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62690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6747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92411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960678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92425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628658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